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</w:rPr>
        <w:t xml:space="preserve">от 03 сентября _ № 156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МЕЩЕНИЯ НЕСТАЦИОНАРНЫХ ТОРГОВ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ЪЕКТОВ НА ТЕРРИТОРИИ МУНИЦИПАЛЬНОГО ОБРАЗОВАНИЯ ГОРОДА ШАРЫПОВ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342"/>
        <w:gridCol w:w="3561"/>
        <w:gridCol w:w="1275"/>
        <w:gridCol w:w="1430"/>
        <w:gridCol w:w="2422"/>
        <w:gridCol w:w="2634"/>
        <w:gridCol w:w="1555"/>
      </w:tblGrid>
      <w:tr>
        <w:trPr>
          <w:trHeight w:val="15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 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и наименование торгового объекта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естонахождение (адрес)    </w:t>
              <w:br/>
              <w:t xml:space="preserve">расположения </w:t>
              <w:br/>
              <w:t>нестационарных</w:t>
              <w:br/>
              <w:t xml:space="preserve">торговых    </w:t>
              <w:br/>
              <w:t>объекто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  <w:t>нестационарных торговых объектов по каждому адресному ориентиру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  </w:t>
              <w:br/>
              <w:t xml:space="preserve">земельного  </w:t>
              <w:br/>
              <w:t xml:space="preserve">участка, </w:t>
              <w:br/>
              <w:t xml:space="preserve">занимаемая  </w:t>
              <w:br/>
              <w:t>нестационарным</w:t>
              <w:br/>
              <w:t xml:space="preserve">торговым   </w:t>
              <w:br/>
              <w:t>объектом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  </w:t>
              <w:br/>
              <w:t xml:space="preserve">реализуемой   </w:t>
              <w:br/>
              <w:t xml:space="preserve">нестационарным  </w:t>
              <w:br/>
              <w:t xml:space="preserve">торговым     </w:t>
              <w:br/>
              <w:t xml:space="preserve">объектом     </w:t>
              <w:br/>
              <w:t>продукции (дополнительно: пиво, табак)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об   </w:t>
              <w:br/>
              <w:t xml:space="preserve">использовании   </w:t>
              <w:br/>
              <w:t xml:space="preserve">нестационарного  </w:t>
              <w:br/>
              <w:t xml:space="preserve">торгового объекта </w:t>
              <w:br/>
              <w:t xml:space="preserve">субъектами малого </w:t>
              <w:br/>
              <w:t xml:space="preserve">или среднего    </w:t>
              <w:br/>
              <w:t>предпринимательства,</w:t>
              <w:br/>
              <w:t xml:space="preserve">осуществляющими  </w:t>
              <w:br/>
              <w:t>торговую деятельност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размещения нестационарных торговых объектов</w:t>
            </w:r>
          </w:p>
        </w:tc>
      </w:tr>
      <w:tr>
        <w:trPr>
          <w:trHeight w:val="291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4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Шарыпово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оск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4, г. Шарыпово, ул. Горького, ост. «Поликлиник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4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4, г. Шарыпово, пер. Медицинский,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4, г. Шарыпово, пер. Медицинский,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4, г. Шарыпово, Больничный городок, 5/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ар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4, г. Шарыпово, Больничный городок, 1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2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оск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3, г. Шарыпово, мкр.1, д.2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оск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3, г. Шарыпово, мкр.1, д.2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3, г. Шарыпово, мкр.1. д.2/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миналы обслуживания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ткрытое Акционерное Общество «Сбербанк России»</w:t>
            </w:r>
            <w:r>
              <w:rPr>
                <w:sz w:val="22"/>
                <w:szCs w:val="22"/>
              </w:rPr>
              <w:t xml:space="preserve">  Шарыповский филиал отделение № 6917 Сбербанка России ОА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3, г. Шарыпово, пр.Энергетиков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5, г. Шарыпово, мкр.2, территория рынка «Лейл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ар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5, г. Шарыпово, мкр.2, территория рынка «Лейл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2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5, г. Шарыпово, мкр.2, территория рынка «Лейл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товые услуги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5, г. Шарыпово, мкр.2, д.2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5, г. Шарыпово, мкр.2, у д.14а, территория БЦ «Сибир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оск «Блинок»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5, г. Шарыпово, мкр.2, у д.14а, территория  БЦ «Сибир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5, г. Шарыпово, мкр.2, д.1/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6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товые услуги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оск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5, г. Шарыпово, мкр.2, д.10/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товые услуги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оск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5, г. Шарыпово, мкр.2, д.11/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ереи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5, г. Шарыпово, мкр.2, д.11/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5, г. Шарыпово, кр.2, д.16/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миналы обслуживания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ткрытое Акционерное Общество «Сбербанк России»</w:t>
            </w:r>
            <w:r>
              <w:rPr>
                <w:sz w:val="22"/>
                <w:szCs w:val="22"/>
              </w:rPr>
              <w:t xml:space="preserve">  Шарыповский филиал отделение № 6917 Сбербанка России ОА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48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5, г. Шарыпово, мкр.2, у дома 1/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товые услуги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48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4, г. Шарыпово, проспект Центральный, 53/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продовольственные товары 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48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оск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5, г. Шарыпово, мкр.3, д.17/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товые услуги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48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5, г. Шарыпово, мкр.3, д.23/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3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5, г. Шарыпово, мкр.3, д.21/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7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5, г. Шарыпово, мкр.3, ю.торец ж.д.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оск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5, г. Шарыпово, мкр.3, ост. Д.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1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5, г. Шарыпово, мкр.3, д.3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5, г. Шарыпово, мкр.3, д.10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48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оск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4, г. Шарыпово, мкр.5, д.1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3, г. Шарыпово, мкр.6, д.4/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3, г. Шарыпово, мкр.6, д.6/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3, г. Шарыпово, мкр.6. у д.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3, г. Шарыпово, мкр.6, д.10/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72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ар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3, г. Шарыпово, мкр.6. д.10/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4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60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3, г. Шарыпово, мкр.6, д.17/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9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3, г. Шарыпово, мкр.6, д.17а/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5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ар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3, г. Шарыпово, мкр.6, д.40/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4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3, г. Шарыпово, мкр.6, д.44/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8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3, г. Шарыпово, мкр.6, д.50/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оск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3, г. Шарыпово, мкр.6, д.16/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1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оск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3, г. Шарыпово, мкр.6, д.16/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8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ереи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оск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3, г. Шарыпово, мкр.6, д.16/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товые услуги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3, г. Шарыпово, мкр.6, д.52/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3, г. Шарыпово, мкр.6, у общ. 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оск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3, г. Шарыпово, мкр.6, у общ. 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3, г. Шарыпово, мкр.6, ю.торец ж.д.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8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60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оск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3, г. Шарыпово, мкр.6, д.21/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товые услуги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оск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3, г. Шарыпово, мкр.6, д.21/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84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оск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3, г. Шарыпово, мкр.6, д.21/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товые услуги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3, г. Шарыпово, мкр.6, у магазина «Оазис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3, г. Шарыпово, мкр.6, у магазина «Оазис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3, г. Шарыпово, мкр.6, у магазина «Оазис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оск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3, г. Шарыпово, мкр.6, д.21/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9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3, г. Шарыпово, мкр.6, д.22/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62314, г. Шарыпово, ул. Российская, территория молокозавод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5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оск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4, г. Шарыпово, ул. Горького, ост. «Центральная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6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ар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62314, г. Шарыпово, ул. Кирова, у здания 3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4, г. Шарыпово, ул. Фомина 57/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4, г. Шарыпово, ул. Нагорная, 32/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4, г. Шарыпово, ул. Привокзальн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48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1, г. Шарыпово, мкр. Пионерный, двор д. 101/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1, г. Шарыпово, мкр. Пионерный, д.154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1, г. Шарыпово, мкр. Пионерный, д.154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ар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1, г. Шарыпово, мкр. Пионерный, территория Центрального рын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ар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1, г. Шарыпово, мкр. Пионерный, территория Центрального рын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ар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1, г. Шарыпово, мкр. Пионерный, территория Центрального рын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оск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1, г. Шарыпово, мкр. Пионерный, территория Центрального рын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товые услуги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1, г. Шарыпово, мкр. Пионерный, территория Т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1, г. Шарыпово, мкр. Пионерный, территория Т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1, г. Шарыпово, мкр. Пионерный, территория Т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АО «Мегафон»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1, г. Шарыпово, мкр. Пионерный, территория Т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1, г. Шарыпово, мкр. Пионерный, территория Т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оск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4, г. Шарыпово, ул. Горького, остановка  «ТЦ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60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оск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1, г. Шарыпово, мкр. Пионерный, возле дома 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48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62311, г. Шарыпово, мкр. Пионерный, возле д/с «Рябинка»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товые услуги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72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1, г. Шарыпово, ул. Индустриальная, 1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оск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4, г. Шарыпово, мкр. Северный, д.1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4, г. Шарыпово, мкр. Северный,  д.4/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Шарыпово, ул. Центральная, 4 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спетчерский пункт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П КК «Шарыповское ПАТП»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Шарыпово, 2 мкр. у дома 14 а на территории БЦ «Сибирский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 Шарыпово, 2 мкр. 15/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Шарыпово, 2 мкр., 8 /1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3, г. Шарыпово, 6 мкр., д. 21/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3, г. Шарыпово, мкр.6, у общ. 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миналы обслуживания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крытое Акционерное Общество «Сбербанк России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Шарыповский филиал отделение № 6917 Сбербанка России ОА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13, г. Шарыпово, мкр.6, у общ. 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миналы обслуживания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крытое Акционерное Общество «Сбербанк России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Шарыповский филиал отделение № 6917 Сбербанка России ОАО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147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. Дубинино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06, п. Дубинино, ул. Шахтерская, 9А, территория рын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06, п. Дубинино, ул. Шахтерская, д.9А, территория рын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06, п. Дубинино, ул. Шахтерская, д.9А, территория рын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06, п. Дубинино, ул. Шахтерская, д.9А, территория рын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62306, п. Дубинино, ул. Шахтерская, д.9А, территория рынк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06, п. Дубинино, ул. Шахтерская, д.9А, территория рын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06, п. Дубинино, ул. Шахтерская, д.9А, территория рын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06, п. Дубинино, ул. Шахтерская, возле магазина «Тайга», д.18, пав.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06, п. Дубинино, ул. Майская, д.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06, п. Дубинино, ул. Комсомольская, д.28/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06, п. Дубинино, ул. Шахтерская, д.9А, территория рын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06, п. Дубинино, ул. Шахтерская, д.9А, территория рын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52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06, п. Дубинино, ул. Шахтерская, д.9А, территория рын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06, п. Дубинино, ул. Шахтерская, д.9А, территория рын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06, п. Дубинино, ул. Шахтерская, возле магазина «Тайга», д.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06, п. Дубинино, ул. Шахтерская, возле магазина «Тайга», д.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06, п. Дубинино, ул. Комсомольская, 28/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06, п. Дубинино, ул. Шахтерская, д.9А, территория рын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06, п. Дубинино, ул. Шахтерская, д.9А, территория рын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06, п. Дубинино, ул. Шахтерская, д.9А, территория рын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06, п. Дубинино, ул. Шахтерская, д.9А, территория рын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06, п. Дубинино, ул. Шахтерская, д.9А, территория рын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06, п. Дубинино, ул. Шахтерская, д.9А, территория рын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06, п. Дубинино, ул. Шахтерская, д.9А, территория рын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-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ильон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306, п. Дубинино, ул. Шахтерская, д.9А, территория рын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ъект малого </w:t>
              <w:br/>
              <w:t xml:space="preserve">или среднего    </w:t>
              <w:br/>
              <w:t>предприниматель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2-х лет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39:00Z</dcterms:created>
  <dc:creator>Customer</dc:creator>
  <dc:description/>
  <cp:keywords/>
  <dc:language>en-US</dc:language>
  <cp:lastModifiedBy>Customer</cp:lastModifiedBy>
  <cp:lastPrinted>2012-08-29T15:09:00Z</cp:lastPrinted>
  <dcterms:modified xsi:type="dcterms:W3CDTF">2013-02-27T07:39:00Z</dcterms:modified>
  <cp:revision>2</cp:revision>
  <dc:subject/>
  <dc:title>АДМИНИСТРАЦИЯ ГОРОДА КАНСКА</dc:title>
</cp:coreProperties>
</file>